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b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>FORMULARZ CEN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sz w:val="28"/>
          <w:szCs w:val="24"/>
          <w:lang w:eastAsia="pl-PL"/>
        </w:rPr>
      </w:pPr>
      <w:r>
        <w:rPr>
          <w:rFonts w:eastAsia="Times New Roman" w:cs="Arial" w:ascii="Arial" w:hAnsi="Arial"/>
          <w:sz w:val="28"/>
          <w:szCs w:val="24"/>
          <w:lang w:eastAsia="pl-PL"/>
        </w:rPr>
        <w:t>dla zadania p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„</w:t>
      </w:r>
      <w:r>
        <w:rPr>
          <w:rFonts w:cs="Arial" w:ascii="Arial" w:hAnsi="Arial"/>
          <w:b/>
        </w:rPr>
        <w:t>Zakup i dostawa narzędzi do nauki programowania, pomocy edukacyjnych oraz wyposażenia dziecięcego dla Miejskiej Biblioteki Publicznej w Czechowicach-Dziedzicach przy ul. Paderewskiego 3 z podziałem na zadani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2: „ Dostawa pomocy edukacyjnych oraz wyposażenia dziecięceg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85"/>
        <w:gridCol w:w="1279"/>
        <w:gridCol w:w="1932"/>
        <w:gridCol w:w="151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ykuł i opi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Duża mapa z zaznaczonymi państwami</w:t>
            </w:r>
          </w:p>
          <w:p>
            <w:pPr>
              <w:pStyle w:val="Normal"/>
              <w:rPr>
                <w:rFonts w:cs="Calibri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111111"/>
                <w:sz w:val="20"/>
                <w:szCs w:val="20"/>
                <w:shd w:fill="FFFFFF" w:val="clea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Puzzle drewniane liść </w:t>
            </w:r>
          </w:p>
          <w:p>
            <w:pPr>
              <w:pStyle w:val="Normal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  <w:t>Puzzle drewniane żaba</w:t>
            </w:r>
          </w:p>
          <w:p>
            <w:pPr>
              <w:pStyle w:val="Normal"/>
              <w:rPr>
                <w:rFonts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zzle drewniane drzewo</w:t>
            </w:r>
          </w:p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mienie półszlachetn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układu słonecznego z planetarium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gnetyczny Układ Słoneczny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obus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ademia Bambika lub równoważny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iczne okulary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sztu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NOPTIK- ogród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NOPTIK – miast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mpo Toni-złap mysz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ankowe domin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ubione – znalezion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najdź szczegóły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bierz misi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crabble lub równoważne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uk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ummikub lub równoważne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uk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rewniana gra memo 16 par +woreczek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Drewniana Gra logiczna 4 w rzędzie w rozmiarze XL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uk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Drewniane koło fortuny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Ekobohater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Puzzle układam roboty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0"/>
              </w:rPr>
              <w:t>Gra – gdzie położyć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 sztuk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zieci kontra Rodzice. Ciekawostki z przeszłości</w:t>
            </w:r>
          </w:p>
          <w:p>
            <w:pPr>
              <w:pStyle w:val="Normal"/>
              <w:rPr>
                <w:rStyle w:val="StrongEmphasis"/>
                <w:rFonts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sylofony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 sztu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Klasowy  Bum Bum Rurk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szynka do wycinania i wytłaczania zestaw startowy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artony wydrapywani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zestawó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lia piankowa, fakturow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zestawó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eatywny zestaw kukurydziana pianka</w:t>
            </w:r>
          </w:p>
          <w:p>
            <w:pPr>
              <w:pStyle w:val="Normal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kładki do frottage’u- zwierzątka</w:t>
            </w:r>
          </w:p>
          <w:p>
            <w:pPr>
              <w:pStyle w:val="Normal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kładki do frottage’u – liści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ndaż z gipsem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emki zwierzątk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emki serduszk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estaw do wykonania odlewów gipsowych 3D dinozaury</w:t>
            </w:r>
          </w:p>
          <w:p>
            <w:pPr>
              <w:pStyle w:val="Bezodstpw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ips do odlewów</w:t>
            </w:r>
          </w:p>
          <w:p>
            <w:pPr>
              <w:pStyle w:val="Bezodstpw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wore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ankowe szablony sowy do wyplatani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gnesy wydrapywanki z motywem sowy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gnesy- wydrapywanki muf fink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kładki do książek –wydrapywanki w kształcie różdżki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rkowe podkładk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draty i koła papierow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saki do porcelany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rby do ceramik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kreatywny- sow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kreatywny-jeż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owa piank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dełka zapachow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raliki Ham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koralików do robienia bransoletek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koralików wodnych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nurek wiskozowy skręcany (gr. 3,2 mm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 metró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nurek wiskozowy skręcany (gr. 5,0 mm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 metró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wieca bryłow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 sztu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ilotyna A3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pis 3D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 sztu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blica do malowania 3D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sztu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Świecący balon kula led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 sztu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Teatrzyk kamishibai typ F, format A3 wraz z bajkami</w:t>
            </w:r>
          </w:p>
          <w:p>
            <w:pPr>
              <w:pStyle w:val="Normal"/>
              <w:rPr>
                <w:rFonts w:eastAsia="Times New Roman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giczny samochodzik strażacki</w:t>
            </w:r>
          </w:p>
          <w:p>
            <w:pPr>
              <w:pStyle w:val="Normal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Magiczny samochodzik dźwig</w:t>
            </w:r>
          </w:p>
          <w:p>
            <w:pPr>
              <w:pStyle w:val="Normal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Interaktywne klocki</w:t>
            </w:r>
          </w:p>
          <w:p>
            <w:pPr>
              <w:pStyle w:val="Normal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ocki - Zbuduj emocj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  <w:t>Klocki  Story Tales</w:t>
            </w:r>
          </w:p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6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  <w:t>Klocki dekoracyjne - zestaw</w:t>
            </w:r>
          </w:p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zestaw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  <w:t>Kreatywne klocki</w:t>
            </w:r>
          </w:p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udziki – zestaw figurek 100 sztuk</w:t>
            </w:r>
          </w:p>
          <w:p>
            <w:pPr>
              <w:pStyle w:val="Normal"/>
              <w:rPr>
                <w:rFonts w:eastAsia="Times New Roman" w:cs="Calibri"/>
                <w:bCs/>
                <w:color w:val="00000A"/>
                <w:sz w:val="20"/>
                <w:szCs w:val="20"/>
              </w:rPr>
            </w:pPr>
            <w:r>
              <w:rPr>
                <w:rFonts w:eastAsia="Times New Roman" w:cs="Calibri"/>
                <w:bCs/>
                <w:color w:val="00000A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klocków budowlanych "CEGŁY"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chy ogrodow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rcza do rzucania żółw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ąsienica modułow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jak dla dziec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oś na biegunach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ewniana kuchnia dla dziec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uk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ewniane warzywa do krojeni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artość / cena ofertowa winna być wyrażona z dokładnością  do dwóch miejsc po przecinku.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>(data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Arial" w:cs="Arial" w:ascii="Arial" w:hAnsi="Arial"/>
          <w:i/>
          <w:sz w:val="16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20"/>
          <w:lang w:eastAsia="pl-PL"/>
        </w:rPr>
        <w:t>(podpis  Wykonawcy / osoby uprawnionej do reprezentowania Wykonawcy)</w:t>
      </w:r>
    </w:p>
    <w:p>
      <w:pPr>
        <w:pStyle w:val="Normal"/>
        <w:tabs>
          <w:tab w:val="clear" w:pos="708"/>
          <w:tab w:val="left" w:pos="2475" w:leader="none"/>
        </w:tabs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76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>Formularz cenowy należy złożyć wraz z ofertą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31:00Z</dcterms:created>
  <dc:creator>kszczudlo-sporys</dc:creator>
  <dc:description/>
  <cp:keywords/>
  <dc:language>en-US</dc:language>
  <cp:lastModifiedBy>Ada Osowska</cp:lastModifiedBy>
  <cp:lastPrinted>2017-04-13T10:51:00Z</cp:lastPrinted>
  <dcterms:modified xsi:type="dcterms:W3CDTF">2020-07-14T09:31:00Z</dcterms:modified>
  <cp:revision>2</cp:revision>
  <dc:subject/>
  <dc:title/>
</cp:coreProperties>
</file>